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Ones in green have parallel course outlines in Biolog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GEOL 099 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neral Science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no outline scanned.</w:t>
      </w:r>
    </w:p>
    <w:p>
      <w:pPr>
        <w:pStyle w:val="Heading2"/>
        <w:rPr>
          <w:rFonts w:ascii="Helvetica" w:hAnsi="Helvetica" w:eastAsia="Times New Roman" w:cs="Helvetica"/>
          <w:b w:val="false"/>
          <w:b w:val="false"/>
          <w:color w:val="000000"/>
          <w:sz w:val="28"/>
        </w:rPr>
      </w:pPr>
      <w:r>
        <w:rPr>
          <w:rFonts w:eastAsia="Times New Roman" w:cs="Helvetica"/>
          <w:b w:val="false"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02 Geologic Setting of the National Parks  (198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643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637" r="-196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or 102F - (1977)  (scan is titled 1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417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5" t="-303" r="-195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Helvetica" w:hAnsi="Helvetica" w:eastAsia="Times New Roman" w:cs="Helvetica"/>
          <w:b w:val="false"/>
          <w:b w:val="false"/>
          <w:color w:val="000000"/>
          <w:sz w:val="28"/>
        </w:rPr>
      </w:pPr>
      <w:r>
        <w:rPr>
          <w:rFonts w:eastAsia="Times New Roman" w:cs="Helvetica"/>
          <w:b w:val="false"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GEOL 105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Cosmic Evolution  (same as BIOL 105)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 (199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drawing>
          <wp:inline distT="0" distB="0" distL="0" distR="0">
            <wp:extent cx="6604000" cy="265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" t="-476" r="-192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10 Earth Science  (1991/8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223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565" r="-18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13500" cy="165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8" t="-763" r="-198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The following have no outlines scanned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GEOL 120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Physical Geo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0L Physical Geology La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1 Historical Geo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5 Field Geology 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6 Field Geology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GEOL 127A  Extended Field Studi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GEOL 127B Extended Field Studi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8 Geologic Studies of Point Reyes and the San Andreas Faul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129 Geologic Studies of Marin East of the San Andreas Faul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GEOL 138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Introduction to Environmental Scien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GEOL 140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Environmental Field Techniqu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 xml:space="preserve">GEOL 142 being revised 2009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Environmental Policy and Plan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GEOL 145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Ethics in Sc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GEOL 201  Elementary Minera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GEOL 242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Geology and Biology of the Basin and Range and the Colorado Plateau</w:t>
      </w:r>
    </w:p>
    <w:p>
      <w:pPr>
        <w:pStyle w:val="Normal"/>
        <w:rPr/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GEOL 250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b/>
          <w:color w:val="000000"/>
          <w:sz w:val="28"/>
          <w:highlight w:val="green"/>
        </w:rPr>
        <w:t>Scientific Research and Reporting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1"/>
    </w:pPr>
    <w:rPr>
      <w:rFonts w:ascii="Helvetica" w:hAnsi="Helvetica" w:eastAsia="Times New Roman" w:cs="Helvetica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2:38:00Z</dcterms:created>
  <dc:creator>Sara McKinnon</dc:creator>
  <dc:description/>
  <dc:language>en-US</dc:language>
  <cp:lastModifiedBy>Sara McKinnon</cp:lastModifiedBy>
  <dcterms:modified xsi:type="dcterms:W3CDTF">2009-10-25T02:50:00Z</dcterms:modified>
  <cp:revision>3</cp:revision>
  <dc:subject/>
  <dc:title>Ones in green have parallel course outlines in Biology</dc:title>
</cp:coreProperties>
</file>